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6858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PUBLIKA HRVATSKA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ARAŽDINSKA ŽUPANIJ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GRAD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UP/I-361-01/10-01/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0-3</w:t>
      </w:r>
    </w:p>
    <w:p>
      <w:pPr>
        <w:pStyle w:val="Normal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   31.03.2010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a temelju odredbe članka 13. Odluke o komunalnom doprinosu („Službeni vjesnik Varaždinske županije“ broj 56/09), rješavajući po zahtjevu tvrtke Ivkom d.d., Vladimira Nazora 96 b, 42240 Ivanec, za oslobođenje od plaćanja komunalnog doprinosa, Gradsko vijeće Grada Lepoglave donos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 J E Š E N J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vrtka Ivkom d.d., Vladimira Nazora 96 b, 42240 Ivanec, oslobađa se plaćanja komunalnog doprinosa u iznosu od 17.865,00 kuna za izgradnju vodoopsrkbne građevine na području grada Lepoglave – naselje Zlogonje (zaseoci Hadijaki, Mekulekovi, Bečak, Ciglari i Vranjki), prema Glavno-izvedbenom projektu izrađenom po tvrtki AT Consult d.o.o., Varaždin, broj T.d. 1489/2009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b r a z l o ž e n j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vrtka Ivkom d.d., Vladimira Nazora 96 b, 42240 Ivanec, podnijela je zahtjev za oslobođenje od plaćanja komunalnog doprinosa za izgradnju vodoopskrbne građevine na području grada Lepoglav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Uvidom u Glavno-izvedbeni projekt izrađen po tvrtci AT Consult d.o.o. Varaždin, broj T.d.1489/2009. od prosinca 2009. godine, utvrđeno je da se radi o namjeravanom zahvatu u prostoru tvrtke Ivkom d.d. Ivanec – proširenju vodoopskrbne mreže u naselju Zlogonje (zaseoci Hadijaki, Mekulekovi, Bečak, Ciglari i Vranjki), kojim zahvatom bi se građanima u navedenim zaseocima osigurali uvjeti za priključak na vodoopskrbnu mrežu distributera Ivkom d.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Obračunom komunalnog doprinosa za predmetnu građevinu utvrđena je obveza tvrtke Ivkom d.d. za plaćanje komunalnog doprinosa u iznosu od 17.865,00 kuna.</w:t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dredbom članka 13. Odluke o komunalnom doprinosu („Službeni vjesnik Varaždinske županije“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roj 56/09), propisano je da na zahtjev obveznika plaćanja komunalnog doprinosa Gradsko vijeće 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že djelomično ili u potpunosti osloboditi plaćanja komunalnog doprinosa investitore gradnje 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jerskih objekata, objekata namijenjenih zdravstvenoj djelatnosti, socijalnoj skrbi, kulturi, tehničkoj 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ulturi, športu, predškolskom, osnovnom i srednjem obrazovanju i drugih objekata od javnog 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g intere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bzirom iz navedenog proizlazi da se u konkretnom slučaju radi o gradnji objekata od javnog gradskog interesa, to je odlučeno kao u izreci ovog Rješenj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puta o pravnom lijek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tiv ovog rješenja žalba nije dopuštena, već se može pokrenuti upravni spor. Nezadovoljna stranka ima pravo pokretanja upravnog spora u roku od 30 dana od dana primitka ove Odluke. Upravni spor pokreće se tužbom, a rješava ga Upravni sud Hrvatske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SJEDNIK VIJEĆA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rislav Rodek, dr. vet. med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OSTAVITI: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Ivkom d.d., Vladimira Nazora 96 b, 42240 Ivanec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Varaždinska županija, Upravni odjel za prostorno uređenje i graditeljstvo, Ispostava Ivanec,  Đure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Arnolda 11,42240 Ivanec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. Odsjek za proračun i financije, ovdje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4. Odsjek za urbanizam, komunalne poslove i zaštitu okoliša, ovdje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5. Pismohrana, ovd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647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vrtka Ivkom d.d. Ivanec, podnijela je zahtjev Varaždinskoj županiji, Upravnom odjelu za prostorno uređenje i graditeljstvo, Ispostava Ivanec, za izdavanje potvrde glavnog projekta za izgradnju vodoopsrkbe dijela naselja Zlogonje (zaseoci Hadijaki, Mekulekovo, Bečak, Ciglari i Vranjka) te zahtjev za izdavanje potvrde glavnog projekta za izgradnju vodoopsrkrbe dijela naselja Zlogonje-zaseok Klajdarići. </w:t>
      </w:r>
    </w:p>
    <w:p>
      <w:pPr>
        <w:pStyle w:val="Normal"/>
        <w:tabs>
          <w:tab w:val="clear" w:pos="708"/>
          <w:tab w:val="left" w:pos="709" w:leader="none"/>
          <w:tab w:val="right" w:pos="8647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647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je izdavanja akta na temelju kojeg se može graditi, potrebno je navedenom tijelu dostaviti potvrdu u uplaćenom komunalnom doprinosu koju izdaje upravno tijelo jedinice lokalne samouprave nadležno za komunalno gospodarstvo na čijem se području građevina gradi ili pak akt o oslobođenju od plaćanja komunalnog doprinosa.</w:t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15" w:leader="none"/>
        </w:tabs>
        <w:ind w:right="-48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redbom članka 13. Odluke o komunalnom doprinosu Grada Lepoglave („Službeni vjesnik Varaždinske županije“ broj 56/09), propisano je da na zahtjev obveznika plaćanja komunalnog doprinosa Gradsko vijeće 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že djelomično ili u potpunosti osloboditi plaćanja komunalnog doprinosa investitore gradnje  vjerskih objekata, objekata namijenjenih zdravstvenoj djelatnosti, socijalnoj skrbi, kulturi, tehničkoj kulturi, športu, predškolskom, osnovnom i srednjem obrazovanju i drugih objekata od javnog gradskog interesa.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647" w:leader="none"/>
        </w:tabs>
        <w:ind w:right="-48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zirom smatramo da se u konkretnim slučajevima radi o objektima čija je gradnja od javnog gradskog interesa, to se obraćamo Gradskom vijeću Grada Lepoglave sa zahtjevom za potpuno oslobođenje plaćanja komunalnog doprinosa za gradnju vodoopskrbne mreže u naselju Zlogonje (zaseoci Hadijaki, Mekulekovi, Bečak, Ciglari i Vranjki) te za izgradnju vodoopsrkrbe dijela naselja Zlogonje - zaseok Klajdarići. </w:t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right" w:pos="9315" w:leader="none"/>
        </w:tabs>
        <w:ind w:right="-4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800" w:right="1983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10:00Z</dcterms:created>
  <dc:creator>Snjezana</dc:creator>
  <dc:description/>
  <cp:keywords/>
  <dc:language>en-US</dc:language>
  <cp:lastModifiedBy>gvarga</cp:lastModifiedBy>
  <cp:lastPrinted>2010-03-22T10:04:00Z</cp:lastPrinted>
  <dcterms:modified xsi:type="dcterms:W3CDTF">2010-03-22T09:04:00Z</dcterms:modified>
  <cp:revision>19</cp:revision>
  <dc:subject/>
  <dc:title/>
</cp:coreProperties>
</file>